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政府采购中心电子竞价询价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28"/>
        <w:gridCol w:w="3060"/>
        <w:gridCol w:w="900"/>
        <w:gridCol w:w="678"/>
      </w:tblGrid>
      <w:tr>
        <w:trPr>
          <w:trHeight w:val="570" w:hRule="atLeas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采购项目编号：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产品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品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型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体配置：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排量、颜色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量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  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  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交货时间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前（需按此格式填写，其他格式视为无效）</w:t>
            </w:r>
          </w:p>
        </w:tc>
      </w:tr>
      <w:tr>
        <w:trPr>
          <w:trHeight w:val="5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价要求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交货时间不符合采购要求的视为无效，超过投标截止时间上传的报价视为无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.</w:t>
            </w:r>
            <w:r>
              <w:rPr>
                <w:color w:val="333333"/>
                <w:sz w:val="24"/>
                <w:szCs w:val="24"/>
              </w:rPr>
              <w:t>成交原则：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低价成交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，但不得超过采购预算及我中心发布的最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高限价【最高限价由我中心工作人员根据当前市场情况设定（此价格低于采购预算），符合规定的投标人中，最低报价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相同者，交货期限短者成交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，交货期也相同的，上传有效报价早的供应商成交】；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付款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方式：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.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财政付款：</w:t>
            </w:r>
            <w:bookmarkStart w:id="0" w:name="EBca54cc85709246d397214a80def9e7a4"/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white"/>
                <w:lang w:val="zh-CN"/>
              </w:rPr>
              <w:t>政府付款</w:t>
            </w:r>
            <w:bookmarkEnd w:id="0"/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highlight w:val="white"/>
                <w:lang w:val="zh-CN"/>
              </w:rPr>
              <w:t>政府采购项目资金支付程序，按照国家有关财政资金支付管理的规定执行。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.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需方自行付款：本合同价款中由需方自行支付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元。需方承诺在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月  前支付。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  <w:r>
              <w:rPr>
                <w:color w:val="333333"/>
                <w:sz w:val="24"/>
                <w:szCs w:val="24"/>
              </w:rPr>
              <w:t>本项目实行网上电子化报价，不接受</w:t>
            </w:r>
            <w:r>
              <w:rPr>
                <w:color w:val="333333"/>
                <w:sz w:val="24"/>
                <w:szCs w:val="24"/>
              </w:rPr>
              <w:t>其他方式</w:t>
            </w:r>
            <w:r>
              <w:rPr>
                <w:color w:val="333333"/>
                <w:sz w:val="24"/>
                <w:szCs w:val="24"/>
              </w:rPr>
              <w:t>报价；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高限价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传报价截止时间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联系电话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地址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05:00Z</dcterms:created>
  <dc:creator>User</dc:creator>
  <dc:description/>
  <cp:keywords/>
  <dc:language>en-US</dc:language>
  <cp:lastModifiedBy>徐溦蔚(文件编制)</cp:lastModifiedBy>
  <cp:lastPrinted>2019-12-25T15:15:00Z</cp:lastPrinted>
  <dcterms:modified xsi:type="dcterms:W3CDTF">2019-12-27T02:40:00Z</dcterms:modified>
  <cp:revision>9</cp:revision>
  <dc:subject/>
  <dc:title>政府采购中心电子竞价询价单</dc:title>
</cp:coreProperties>
</file>